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 xml:space="preserve">2014. február 20-i ülésé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A Magyar Vöröskereszt Pest Megyei Szervezetének 2013. évi pénzügyi és szakmai beszámolójának elfogadása, 2014. évi támogatási összeg megállap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ársulásunk 2005-ben kötött ellátási szerződést a Magyar Vöröskereszt Pest Megyei Szervezetével az utcai szociális szolgálat ellátására. </w:t>
      </w:r>
    </w:p>
    <w:p>
      <w:pPr>
        <w:pStyle w:val="Normal"/>
        <w:jc w:val="both"/>
        <w:rPr/>
      </w:pPr>
      <w:r>
        <w:rPr/>
        <w:t xml:space="preserve">A kistérség településein a 2013. évben   az utcai gondozószolgálat  51 fővel került kapcsolatba, ebből átlagosan 37-38 fő a heti gondozotti létszám, a különbséget jelentő 12-13 fő az un. „mozgó” létszám. </w:t>
      </w:r>
    </w:p>
    <w:p>
      <w:pPr>
        <w:pStyle w:val="Normal"/>
        <w:jc w:val="both"/>
        <w:rPr/>
      </w:pPr>
      <w:r>
        <w:rPr/>
        <w:t>A településeken ténylegesen gondozottak számát az alábbi tábláza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ak szá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, közülük 7 fő az albérlők házában 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38  f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cai gondozó szolgálat munkatársai a feladatellátás során az ellátási területen, közterületen, lakás céljára nem alkalmas épületben élő hajléktalan emberek felkutatását, tájékoztatását, ügyintézésének segítését, életminőségének javítását, krízishelyzet elhárítását, szükség esetén a hajléktalan személy szállítását, a közösségbe való visszailleszkedést segítik, továbbá egyéni és csoportos esetkezelést vég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 sikerként értékeli, hogy 3 főt albérletbe tudtak elhelyezni, 1 főt pedig a családjába gondoztak vissza, további 1 fő gondozottuk hivatásos gondnokot kapott, míg 3 fő a nappali melegedő szolgáltatásai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nál 2013. március 7-én ellenőrzést végzett  a Nemzeti Rehabilitációs és Szociális Hivatal, míg 2013. július 5-én a Magyar Államkincstár tartott szakmai és pénzügyi ellenőrzést. Az ellenőrzés során mind a pénzügyi,mind a szakmai munkát elfogadták, hibát nem tal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13. évben 900.000  forint támogatást nyújtott, melynek részletes felhasználását a jelen előterjesztés mellékletét képező beszámoló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t megtárgyalni, majd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Kistérség Többcélú Társulásának Társulási Tanácsa  a Magyar Vöröskereszt Pest Megyei Szervezete által a 2013. évről készített pénzügyi és szakmai beszámoló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nakeszi Kistérség Többcélú Társulásának Társulási Tanácsa  a  2013. évre a Magyar Vöröskereszt Pest Megyei Szervezetének támogatására  ……………. forint hozzájárulást biztosít az általános tartalékkeret terhére, az egyes településeken ellátottak arány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istérségi referenst, hogy az átutalásról intéz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 Társulási Tanács Elnök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istérség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Dióssi Csaba</w:t>
        <w:tab/>
        <w:tab/>
      </w:r>
      <w:r>
        <w:rPr/>
        <w:tab/>
        <w:tab/>
        <w:tab/>
        <w:tab/>
        <w:t xml:space="preserve">                                           Társulási Tanács 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z előterjesztést készítette: Lévai 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7:00Z</dcterms:created>
  <dc:creator>Timi</dc:creator>
  <dc:description/>
  <cp:keywords/>
  <dc:language>en-US</dc:language>
  <cp:lastModifiedBy>LevaiT</cp:lastModifiedBy>
  <cp:lastPrinted>2013-04-08T08:47:00Z</cp:lastPrinted>
  <dcterms:modified xsi:type="dcterms:W3CDTF">2014-01-30T10:20:00Z</dcterms:modified>
  <cp:revision>5</cp:revision>
  <dc:subject/>
  <dc:title>Dunakeszi Kistérség Többcélú</dc:title>
</cp:coreProperties>
</file>